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u w:val="single"/>
        </w:rPr>
      </w:pPr>
      <w:r>
        <w:rPr>
          <w:rFonts w:cs="Liberation Serif" w:ascii="Liberation Serif" w:hAnsi="Liberation Serif"/>
          <w:b/>
          <w:bCs/>
          <w:i/>
          <w:u w:val="single"/>
        </w:rPr>
        <w:t>Муниципальное казенное дошкольное образовательное учреждение Ачитского муниципального округа «Ачитский детский сад «Улыбка» - филиал «Быковский детский сад «Колосок»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звание образовательной организации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sz w:val="22"/>
                <w:szCs w:val="22"/>
              </w:rPr>
              <w:t>Устав, утвержден Постановлением администрации Ачитского ГО от 13.12.2024г. № 73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устав, утвержден Постановлением Администрации Ачитского МО от 22.01.2025г. № 23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ава 66 АЗ 096001 от 29.06.2015г. (здание детского сада)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ава 66 АЗ 096002 от 29.06.2015г. (здание котельной)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раве собственности на землю постоянного пользования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sz w:val="22"/>
                <w:szCs w:val="22"/>
              </w:rPr>
              <w:t>Кадастровый номер: 66:04:1101002:44 Свидетельство о государственной регистрации права  № бланка 170601 от 24.11.2015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ыписки из реестра лицензий на право ведения образовательной деятельности, выписки из реестра аккредитованных организаций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омер выписки из реестра лицензий, кем и когда выдана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ата и номер выписки из реестра аккредитованных организаций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ыписка из реестра лицензий, регистрационный номер лицензии: № ЛО35-01277-66/00196017, дата предоставления 15 ноября 2012г.,МОиПОСО, бессрочно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ответству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  <w:r>
              <w:rPr>
                <w:rFonts w:cs="Liberation Serif" w:ascii="Liberation Serif" w:hAnsi="Liberation Serif"/>
              </w:rPr>
              <w:t>вид образовательной деятельности - дошкольное образован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полнительные образовательные услуги не предоставляютс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документы об образовании не выдаются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сновная общеобразовательная программа -образовательная программа дошкольного образования, утверждена приказом № 339 от 05.06.2023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 Имеется, (утверждено приказом директора МКДОУ АГО «Ачитский детский сад «Улыбка» № 277 от 16.05.2023 года, сроком на 2023 – 2026г.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color w:val="000000"/>
              </w:rPr>
              <w:t>2) н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лана работы образовательной организации на 2025-2026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sz w:val="22"/>
                <w:szCs w:val="22"/>
              </w:rPr>
              <w:t>2)</w:t>
            </w:r>
            <w:r>
              <w:rPr/>
              <w:t xml:space="preserve"> Утвержден приказом директора МКДОУ АМО «Ачитский детский сад «Улыбка» 04.06.2025г. № 374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 нет</w:t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/>
            </w:pPr>
            <w:r>
              <w:rPr/>
              <w:t>1) в одну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/>
            </w:pPr>
            <w:r>
              <w:rPr/>
              <w:t xml:space="preserve">2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/>
            </w:pPr>
            <w:r>
              <w:rPr/>
              <w:t>1 групп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3)  нет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аличие превышения допустимой численности обучающихся (указать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5) нет</w:t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3) 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) Акт от 30.06.2025 № 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 5.</w:t>
            </w:r>
          </w:p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) Акт от 30.06.2025 № </w:t>
            </w: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 4  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sz w:val="22"/>
                <w:szCs w:val="22"/>
              </w:rPr>
              <w:t xml:space="preserve">3) Акт от 30.06.2025 № </w:t>
            </w:r>
            <w:r>
              <w:rPr>
                <w:sz w:val="22"/>
                <w:szCs w:val="22"/>
                <w:u w:val="single"/>
              </w:rPr>
              <w:t xml:space="preserve"> 3  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снащенность ученической мебелью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Соответствует на – 80%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еречислить учебные предметы,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0% не обеспечены в полном объёме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Liberation Serif"/>
              </w:rPr>
            </w:pPr>
            <w:r>
              <w:rPr>
                <w:rFonts w:cs="Liberation Serif" w:ascii="Liberation Serif" w:hAnsi="Liberation Serif"/>
              </w:rPr>
              <w:t>Социально – коммуникативное развитие – 10% Познавательное развитие – 10 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Речевое развитие – 10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Художественно – эстетическое развитие – 10 %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зическое развитие – 10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Не требуется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Совмещенный спортивно- музыкальный зал имеется и готов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ортивного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инвентаря, состояние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инвентаря, сертификаты соответств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ся, состояние хорошее,</w:t>
            </w:r>
          </w:p>
          <w:p>
            <w:pPr>
              <w:pStyle w:val="Normal"/>
              <w:suppressAutoHyphens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ертификаты отсутствуют,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меется акт-разрешения на использование в образовательном процессе спортивного оборудования от 30.06.2025 № 6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тсутствуют, имеется игровая площадк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sz w:val="22"/>
                <w:szCs w:val="22"/>
              </w:rPr>
              <w:t>Акт проведения испытаний спортивного оборудования на стадионах, спортивных площадках от 30.06.2025г. № 7</w:t>
            </w:r>
            <w:r>
              <w:rPr>
                <w:sz w:val="22"/>
                <w:szCs w:val="22"/>
                <w:u w:val="single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редписаний органов надзорной деятельности Главного управления Министерства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по делам гражданской обороны, чрезвычайным ситуациям </w:t>
              <w:br/>
              <w:t xml:space="preserve">и ликвидации последствий стихийных бедствий по Свердловской области (далее – ГУ МЧС России </w:t>
              <w:br/>
              <w:t>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риказ № 250 от 18.04.2025г.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) наличие обученного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color w:val="FF0000"/>
              </w:rPr>
            </w:pPr>
            <w:r>
              <w:rPr/>
              <w:t>1)</w:t>
            </w:r>
            <w:r>
              <w:rPr>
                <w:sz w:val="22"/>
                <w:szCs w:val="22"/>
              </w:rPr>
              <w:t xml:space="preserve"> Имеется, Диплом о профессиональной переподготовке регистрационный номер МПБСПО-ПП/25-1/4-20755 от 28.02.2025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имеетс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3) 1 раз в го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4)  в теч год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1 раз в квартал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статочн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3) проверяется специализированной организацией ИП Иноземцев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" w:ascii="Liberation Serif" w:hAnsi="Liberation Serif"/>
              </w:rPr>
              <w:t>2) наличие дублированного сигнал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, исправ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 «Стрелец-Мониторин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35" w:hanging="0"/>
              <w:textAlignment w:val="auto"/>
              <w:rPr/>
            </w:pPr>
            <w:r>
              <w:rPr>
                <w:sz w:val="22"/>
                <w:szCs w:val="22"/>
              </w:rPr>
              <w:t>2)</w:t>
            </w:r>
            <w:r>
              <w:rPr/>
              <w:t xml:space="preserve"> Договор на обслуживание от 21.01.205г. № 34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меетс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35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35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sz w:val="22"/>
                <w:szCs w:val="22"/>
              </w:rPr>
              <w:t>4)</w:t>
            </w:r>
            <w:r>
              <w:rPr/>
              <w:t xml:space="preserve"> Договор на обслуживание от 21.01.2025г. № 349.</w:t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sz w:val="22"/>
                <w:szCs w:val="22"/>
              </w:rPr>
              <w:t>Водоём (речка)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color w:val="000000"/>
                <w:sz w:val="22"/>
                <w:szCs w:val="22"/>
              </w:rPr>
              <w:t>от 30.04.2010г. № 00141 165-22-8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>и благополучия человек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Предписание № 113/2023-224 от 14.09.2023г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имеется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Обучен 07.05.2025г.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</w:t>
            </w:r>
            <w:r>
              <w:rPr/>
              <w:t>санитарная книжка № 3589465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имеется, заведующ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3) 3 сотрудника обучены 07.05.2025г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 сотрудник обучен 15.05.2025г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акты технического контроля соответствия технологическ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рганизация горячего пит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за счет собственной столовой, договор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) столова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) 80%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3) Акт от 30. 06.2025г. № 9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4) Договоры на поставку продуктов питания ООО «Дионис» № 1 от 24.03.2025г, ООО «Суксун Хлеб» № 2 от 23.01.2025г., ИП Байдин Сергей Николаевич №17 от 28.05.2025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5) </w:t>
            </w:r>
            <w:r>
              <w:rPr>
                <w:color w:val="000000"/>
              </w:rPr>
              <w:t>10/</w:t>
            </w:r>
            <w:r>
              <w:rPr/>
              <w:t>100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</w:t>
            </w:r>
            <w:r>
              <w:rPr>
                <w:rFonts w:cs="Liberation Serif" w:ascii="Calibri" w:hAnsi="Calibri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имеется</w:t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Проводится, в соответствии с графиком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установки фильт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ютс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2) лицензия на право медицинской деятельности, договор с поликлиникой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служивание (указать реквизиты)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тсутствует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говор с ФП от 11.01.2016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3) Фельдшер ФП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Протокол лабораторного исследования качества питьевой воды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по микробиологическим показателям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Протокол лабораторных испытаний № 07/07964-24 от 06.12.2024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rFonts w:cs="Liberation Serif" w:ascii="Liberation Serif" w:hAnsi="Liberation Serif"/>
                <w:b/>
                <w:lang w:val="en-US"/>
              </w:rPr>
              <w:t>COVID</w:t>
            </w:r>
            <w:r>
              <w:rPr>
                <w:rFonts w:cs="Liberation Serif" w:ascii="Liberation Serif" w:hAnsi="Liberation Serif"/>
                <w:b/>
              </w:rPr>
              <w:t xml:space="preserve">-19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еспечение условий для гигиенической обработки рук </w:t>
              <w:br/>
              <w:t>с применением кожных антисептиков (дозаторов) при входе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/отсутствие (2 дозатора на каждую входную группу и 2 дозатора на вх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(исходя из численности обучающихся (воспитанников): до 100 человек –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lang w:val="en-US"/>
              </w:rPr>
              <w:t>c</w:t>
            </w:r>
            <w:r>
              <w:rPr>
                <w:rFonts w:cs="Liberation Serif" w:ascii="Liberation Serif" w:hAnsi="Liberation Serif"/>
              </w:rPr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неустраненных недостатко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наличие плана устранения недостатк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Акт обследования объекта (территории) №1 от 01.04.2025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3) смет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) нет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4) Главного управления Министерства внутренних дел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Имеется, </w:t>
            </w:r>
            <w:r>
              <w:rPr>
                <w:lang w:val="en-US"/>
              </w:rPr>
              <w:t>IV</w:t>
            </w:r>
            <w:r>
              <w:rPr/>
              <w:t xml:space="preserve"> категория опасности объекта (территории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25.05.2025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18.04.2025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3) 18.04.2025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-</w:t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ответственных лиц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Имею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риказ директора МКДОУ АГО «Ачитский детский сад «Улыбка» 04.06.2025г. № 376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роведение обучения, инструктажей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9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 2 раза в год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ланов эвакуации работников, обучающихся и иных лиц, находящихс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ются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еспечение пропуск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Обеспечен собственными силами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днем – младший воспита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чью – сторож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№ 375 от 04.06.2025г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1) сторож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ет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Имеется, исправ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ООО ЧОО «Единство Урал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3) имеетс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договор на обслуживание № 191-25 от 21.01.2025г.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9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1) отсутствует</w:t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1) отсутству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6 (1 внутри и 5 по периметру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3) у кабинета заведующего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) договор на обслуживание № 418 от 21.01.2025г.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на 1-м этаже помещения для охраны с установкой в нем систем видеонаблюдения, охранной сигнал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1)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1)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1)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1)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1)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орудование контрольно-пропускных пунктов при входе (въезде)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1)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1)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 исправно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 исправно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sz w:val="22"/>
                <w:szCs w:val="22"/>
              </w:rPr>
              <w:t>Акт от 30.06.2025г. № 8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тсутствует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Установка контент-фильтр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Утвержден приказом директора МКДОУ АМО «Ачитский детский сад «Улыбка» от 05.06.2025 года № 380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наличие приказа руководителя образовательной орган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о назначении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6) организация предрейсового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Имеется ответственный за профилактику ДДТ, приказ МКДОУ АМО «Ачитский детский сад «Улыбка» от 27.05.2025года № 35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Перевозки не осуществляются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Экскурсии за пределы детского сада осуществляются в жилетках с отражающими элементами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Име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2024г.</w:t>
            </w:r>
          </w:p>
          <w:p>
            <w:pPr>
              <w:pStyle w:val="Normal"/>
              <w:rPr/>
            </w:pPr>
            <w:r>
              <w:rPr/>
              <w:t>3) 202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) 2024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pacing w:val="-6"/>
              </w:rPr>
            </w:pPr>
            <w:r>
              <w:rPr>
                <w:rFonts w:cs="Liberation Serif" w:ascii="Liberation Serif" w:hAnsi="Liberation Serif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Специально</w:t>
            </w:r>
            <w:r>
              <w:rPr>
                <w:spacing w:val="-6"/>
              </w:rPr>
              <w:t xml:space="preserve"> оборудованная уличная площадка по обучению детей правилам дорожного движения отсутствует. В групповой имеется уголок по БДД, наглядные пособия, игры, атрибуты по ПДД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наличие и состояние тротуа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Имеется, 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один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н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сутствует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12 от 10.01.2025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Коллективный договор зарегистрирован  государственным казенным учреждением службы занятости населения Свердловской области «Красноуфимский центр занятости» 17.08.2022г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ециалистов, обученных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1)Удостоверение № 22-1641 от11.02.2022г.(40ч.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lang w:eastAsia="zh-CN"/>
              </w:rPr>
              <w:t>2) н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лана работы по охране труд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и профилактике детского травматизм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ются, утверждены в 2025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ются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sz w:val="22"/>
                <w:szCs w:val="22"/>
              </w:rPr>
              <w:t>1раз в 6 месяцев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Состояние аттестации рабочих мест (специальная оценка условий труда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8    </w:t>
            </w:r>
          </w:p>
          <w:p>
            <w:pPr>
              <w:pStyle w:val="Normal"/>
              <w:rPr/>
            </w:pPr>
            <w:r>
              <w:rPr/>
              <w:t>2)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Ремонт отопления ДОУ и  теплотрассы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астичная побелка, покраска стен, потолков в ДОУ 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ограждения на территории ДОУ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внивание площадки   после ремонта теплотрассы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C00000"/>
              </w:rPr>
            </w:pPr>
            <w:r>
              <w:rPr/>
              <w:t>Ремонт пола в складе после ремонта отопления.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указать перечень основных работ, запланированных на 2025 г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ть площадку по ТБО</w:t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6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" w:hAnsi="Liberation Serif" w:eastAsia="Times New Roman" w:cs="Liberation Serif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" w:hAnsi="Liberation Serif" w:eastAsia="Times New Roman" w:cs="Liberation Serif"/>
    </w:rPr>
  </w:style>
  <w:style w:type="character" w:styleId="WW8Num3z0">
    <w:name w:val="WW8Num3z0"/>
    <w:qFormat/>
    <w:rPr>
      <w:rFonts w:ascii="Liberation Serif" w:hAnsi="Liberation Serif" w:cs="Liberation Serif"/>
      <w:b w:val="false"/>
      <w:i w:val="false"/>
      <w:sz w:val="28"/>
      <w:szCs w:val="28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Liberation Serif" w:hAnsi="Liberation Serif" w:cs="Liberation Serif"/>
      <w:sz w:val="28"/>
      <w:szCs w:val="28"/>
    </w:rPr>
  </w:style>
  <w:style w:type="character" w:styleId="WW8Num6z0">
    <w:name w:val="WW8Num6z0"/>
    <w:qFormat/>
    <w:rPr>
      <w:rFonts w:ascii="Liberation Serif" w:hAnsi="Liberation Serif" w:cs="Liberation Serif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3:35:00Z</dcterms:created>
  <dc:creator>user</dc:creator>
  <dc:description/>
  <cp:keywords/>
  <dc:language>en-US</dc:language>
  <cp:lastModifiedBy>User</cp:lastModifiedBy>
  <cp:lastPrinted>2021-05-28T14:20:00Z</cp:lastPrinted>
  <dcterms:modified xsi:type="dcterms:W3CDTF">2025-07-18T05:24:00Z</dcterms:modified>
  <cp:revision>21</cp:revision>
  <dc:subject/>
  <dc:title> </dc:title>
</cp:coreProperties>
</file>